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WRI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Name: ________________   Topic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ganization Rubric: </w:t>
        <w:tab/>
        <w:tab/>
        <w:tab/>
        <w:t>Proper Form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Eye Catcher</w:t>
        <w:tab/>
        <w:tab/>
        <w:t>_______ (1)</w:t>
        <w:tab/>
        <w:tab/>
        <w:t>Capitals</w:t>
        <w:tab/>
        <w:tab/>
        <w:t>_______ (1)</w:t>
      </w:r>
    </w:p>
    <w:p>
      <w:pPr>
        <w:pStyle w:val="Normal"/>
        <w:spacing w:lineRule="auto" w:line="360"/>
        <w:rPr/>
      </w:pPr>
      <w:r>
        <w:rPr/>
        <w:t>Topics Sentence</w:t>
        <w:tab/>
        <w:t>_______ (1)</w:t>
        <w:tab/>
        <w:tab/>
        <w:t>Punctuation</w:t>
        <w:tab/>
        <w:tab/>
        <w:t>_______ (2)</w:t>
        <w:tab/>
        <w:tab/>
      </w:r>
    </w:p>
    <w:p>
      <w:pPr>
        <w:pStyle w:val="Normal"/>
        <w:spacing w:lineRule="auto" w:line="360"/>
        <w:rPr/>
      </w:pPr>
      <w:r>
        <w:rPr/>
        <w:t>Thesis Statement</w:t>
        <w:tab/>
        <w:t>_______ (2)</w:t>
        <w:tab/>
        <w:tab/>
        <w:t>Paragraph formation</w:t>
        <w:tab/>
        <w:t>_______ (1)</w:t>
      </w:r>
    </w:p>
    <w:p>
      <w:pPr>
        <w:pStyle w:val="Normal"/>
        <w:spacing w:lineRule="auto" w:line="360"/>
        <w:rPr/>
      </w:pPr>
      <w:r>
        <w:rPr/>
        <w:t>Topic A Sentence</w:t>
        <w:tab/>
        <w:t>_______ (1)</w:t>
        <w:tab/>
        <w:tab/>
        <w:t>Title</w:t>
        <w:tab/>
        <w:tab/>
        <w:tab/>
        <w:t>_______ (2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</w:r>
    </w:p>
    <w:p>
      <w:pPr>
        <w:pStyle w:val="Normal"/>
        <w:spacing w:lineRule="auto" w:line="360"/>
        <w:rPr/>
      </w:pPr>
      <w:r>
        <w:rPr/>
        <w:t>Topic B Sentence</w:t>
        <w:tab/>
        <w:t>_______ (1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  <w:t xml:space="preserve">TOTAL </w:t>
        <w:tab/>
        <w:tab/>
        <w:t>_______ (25)</w:t>
      </w:r>
    </w:p>
    <w:p>
      <w:pPr>
        <w:pStyle w:val="Normal"/>
        <w:spacing w:lineRule="auto" w:line="360"/>
        <w:rPr/>
      </w:pPr>
      <w:r>
        <w:rPr/>
        <w:t>Topic C Sentence</w:t>
        <w:tab/>
        <w:t>_______ (1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  <w:t>Percentage</w:t>
        <w:tab/>
        <w:tab/>
        <w:t>_______ %</w:t>
      </w:r>
    </w:p>
    <w:p>
      <w:pPr>
        <w:pStyle w:val="Normal"/>
        <w:spacing w:lineRule="auto" w:line="360"/>
        <w:rPr/>
      </w:pPr>
      <w:r>
        <w:rPr/>
        <w:t>Summary Topics</w:t>
        <w:tab/>
        <w:t>_______ (1)</w:t>
      </w:r>
    </w:p>
    <w:p>
      <w:pPr>
        <w:pStyle w:val="Normal"/>
        <w:spacing w:lineRule="auto" w:line="360"/>
        <w:rPr/>
      </w:pPr>
      <w:r>
        <w:rPr/>
        <w:t>Summary Thesis</w:t>
        <w:tab/>
        <w:t>_______ (2)</w:t>
        <w:tab/>
        <w:tab/>
        <w:t>Letter Grade</w:t>
        <w:tab/>
        <w:tab/>
        <w:t>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AY WRI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Name: ________________   Topic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:  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ganization Rubric: </w:t>
        <w:tab/>
        <w:tab/>
        <w:tab/>
        <w:t>Proper Form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Eye Catcher</w:t>
        <w:tab/>
        <w:tab/>
        <w:t>_______ (1)</w:t>
        <w:tab/>
        <w:tab/>
        <w:t>Capitals</w:t>
        <w:tab/>
        <w:tab/>
        <w:t>_______ (1)</w:t>
      </w:r>
    </w:p>
    <w:p>
      <w:pPr>
        <w:pStyle w:val="Normal"/>
        <w:spacing w:lineRule="auto" w:line="360"/>
        <w:rPr/>
      </w:pPr>
      <w:r>
        <w:rPr/>
        <w:t>Topics Sentence</w:t>
        <w:tab/>
        <w:t>_______ (1)</w:t>
        <w:tab/>
        <w:tab/>
        <w:t>Punctuation</w:t>
        <w:tab/>
        <w:tab/>
        <w:t>_______ (2)</w:t>
        <w:tab/>
        <w:tab/>
      </w:r>
    </w:p>
    <w:p>
      <w:pPr>
        <w:pStyle w:val="Normal"/>
        <w:spacing w:lineRule="auto" w:line="360"/>
        <w:rPr/>
      </w:pPr>
      <w:r>
        <w:rPr/>
        <w:t>Thesis Statement</w:t>
        <w:tab/>
        <w:t>_______ (2)</w:t>
        <w:tab/>
        <w:tab/>
        <w:t>Paragraph formation</w:t>
        <w:tab/>
        <w:t>_______ (1)</w:t>
      </w:r>
    </w:p>
    <w:p>
      <w:pPr>
        <w:pStyle w:val="Normal"/>
        <w:spacing w:lineRule="auto" w:line="360"/>
        <w:rPr/>
      </w:pPr>
      <w:r>
        <w:rPr/>
        <w:t>Topic A Sentence</w:t>
        <w:tab/>
        <w:t>_______ (1)</w:t>
        <w:tab/>
        <w:tab/>
        <w:t>Title</w:t>
        <w:tab/>
        <w:tab/>
        <w:tab/>
        <w:t>_______ (2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</w:r>
    </w:p>
    <w:p>
      <w:pPr>
        <w:pStyle w:val="Normal"/>
        <w:spacing w:lineRule="auto" w:line="360"/>
        <w:rPr/>
      </w:pPr>
      <w:r>
        <w:rPr/>
        <w:t>Topic B Sentence</w:t>
        <w:tab/>
        <w:t>_______ (1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  <w:t xml:space="preserve">TOTAL </w:t>
        <w:tab/>
        <w:tab/>
        <w:t>_______ (25)</w:t>
      </w:r>
    </w:p>
    <w:p>
      <w:pPr>
        <w:pStyle w:val="Normal"/>
        <w:spacing w:lineRule="auto" w:line="360"/>
        <w:rPr/>
      </w:pPr>
      <w:r>
        <w:rPr/>
        <w:t>Topic C Sentence</w:t>
        <w:tab/>
        <w:t>_______ (1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3 sentences</w:t>
        <w:tab/>
        <w:tab/>
        <w:t>_______ (3)</w:t>
        <w:tab/>
        <w:tab/>
        <w:t>Percentage</w:t>
        <w:tab/>
        <w:tab/>
        <w:t>_______ %</w:t>
      </w:r>
    </w:p>
    <w:p>
      <w:pPr>
        <w:pStyle w:val="Normal"/>
        <w:spacing w:lineRule="auto" w:line="360"/>
        <w:rPr/>
      </w:pPr>
      <w:r>
        <w:rPr/>
        <w:t>Summary Topics</w:t>
        <w:tab/>
        <w:t>_______ (1)</w:t>
      </w:r>
    </w:p>
    <w:p>
      <w:pPr>
        <w:pStyle w:val="Normal"/>
        <w:spacing w:lineRule="auto" w:line="360"/>
        <w:rPr/>
      </w:pPr>
      <w:r>
        <w:rPr/>
        <w:t>Summary Thesis</w:t>
        <w:tab/>
        <w:t>_______ (2)</w:t>
        <w:tab/>
        <w:tab/>
        <w:t>Letter Grade</w:t>
        <w:tab/>
        <w:tab/>
        <w:t>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864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20:00Z</dcterms:created>
  <dc:creator>MYCOM</dc:creator>
  <dc:description/>
  <cp:keywords/>
  <dc:language>en-US</dc:language>
  <cp:lastModifiedBy>user-35</cp:lastModifiedBy>
  <cp:lastPrinted>2008-02-01T16:43:00Z</cp:lastPrinted>
  <dcterms:modified xsi:type="dcterms:W3CDTF">2009-02-18T06:20:00Z</dcterms:modified>
  <cp:revision>2</cp:revision>
  <dc:subject/>
  <dc:title>ESSAY WRITING</dc:title>
</cp:coreProperties>
</file>